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lang w:val="sr-CS"/>
              </w:rPr>
              <w:t xml:space="preserve"> Мастер академске студије филологије, модул 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Књижевност и друге уметности у наставном контекст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lang w:val="sr-CS"/>
              </w:rPr>
              <w:t>Снежана В. Бож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без посебних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​</w:t>
            </w:r>
            <w:r>
              <w:rPr>
                <w:bCs/>
              </w:rPr>
              <w:t>Усвајање садржаја предмета представља вид методичког дошколовања</w:t>
            </w:r>
            <w:r>
              <w:rPr>
                <w:bCs/>
                <w:lang w:val="sr-RS"/>
              </w:rPr>
              <w:t xml:space="preserve"> и књижевно-културолошког усавршавања </w:t>
            </w:r>
            <w:r>
              <w:rPr>
                <w:bCs/>
              </w:rPr>
              <w:t>студената</w:t>
            </w:r>
            <w:r>
              <w:rPr>
                <w:bCs/>
                <w:lang w:val="sr-RS"/>
              </w:rPr>
              <w:t xml:space="preserve"> кроз </w:t>
            </w:r>
            <w:r>
              <w:rPr>
                <w:rFonts w:eastAsia="ArialMT;MS Mincho"/>
                <w:lang w:val="sr-CS" w:eastAsia="en-US"/>
              </w:rPr>
              <w:t>повезивање претходно стечених знања из методике наставе књижевности и књижевнонаучне методологије</w:t>
            </w:r>
            <w:r>
              <w:rPr>
                <w:bCs/>
                <w:lang w:val="sr-RS"/>
              </w:rPr>
              <w:t xml:space="preserve"> са базичним </w:t>
            </w:r>
            <w:r>
              <w:rPr>
                <w:rFonts w:eastAsia="ArialMT;MS Mincho"/>
                <w:lang w:val="sr-CS" w:eastAsia="en-US"/>
              </w:rPr>
              <w:t>теоријско-методолошким знањима из области филмологије, ликовних, музичких, сценских и других уметности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​</w:t>
            </w:r>
            <w:r>
              <w:rPr>
                <w:lang w:val="sr-CS"/>
              </w:rPr>
              <w:t xml:space="preserve">Након одслушаног предмета, студент је оспособљен за реализацију унапређене наставе књижевности и српског језика, кроз интердисциплинарне пресеке наставних садржаја из области књижевности и других уметности – сликарства (укључујући фотографију и стрип), музике (укључујући плес), филма, позоришта; спреман је за </w:t>
            </w:r>
            <w:r>
              <w:rPr>
                <w:bCs/>
                <w:lang w:val="sr-RS"/>
              </w:rPr>
              <w:t>к</w:t>
            </w:r>
            <w:r>
              <w:rPr>
                <w:bCs/>
              </w:rPr>
              <w:t>омпетентн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 xml:space="preserve"> примен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 xml:space="preserve"> компаративних приступа и корелацијско-интеграцијских наставних модела при интерпретацији </w:t>
            </w:r>
            <w:r>
              <w:rPr>
                <w:bCs/>
                <w:lang w:val="sr-RS"/>
              </w:rPr>
              <w:t xml:space="preserve">наставних </w:t>
            </w:r>
            <w:r>
              <w:rPr>
                <w:bCs/>
              </w:rPr>
              <w:t>садржаја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lang w:val="sr-CS"/>
              </w:rPr>
              <w:t>Студент је развио своје стручне компетенције кроз усвајање нове методолошко-методичке апаратуре за тумачење књижевноуметничких текстова у интердисциплинарном контексту. Упознат је са могућностима међупредметних корелација: књижевност и ликовна култура/ музичка култура/ медијска култура и др. Способан је да примењује интердисциплинарне наставне приступе и различите наставне стратегије у циљу јачања мотивације за наставни рад и подстицања естетског, сазнајног и етичког развоја учени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​</w:t>
            </w:r>
            <w:r>
              <w:rPr>
                <w:lang w:val="sr-CS"/>
              </w:rPr>
              <w:t>Књижевни текст у интердисциплинарном контексту – методолошки и методички аспекти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Предности корелацијско-интеграцијског методичког система у наставном раду. Различити видови у</w:t>
            </w:r>
            <w:r>
              <w:rPr>
                <w:bCs/>
                <w:lang w:val="sr-CS"/>
              </w:rPr>
              <w:t xml:space="preserve">крштања књижевности и других уметности/ књижевности и медија као полазишта за креирање методичких модела заснованих на начелу прожимања уметничких подручја и језика уметности (речи, слике, музике...) и синестетичком приступу. </w:t>
            </w:r>
            <w:r>
              <w:rPr>
                <w:lang w:val="sr-CS"/>
              </w:rPr>
              <w:t xml:space="preserve">Успостављање корелата/еквивалената који омогућавају креирање одговарајуће методичке стратегије и нове методичке апаратуре.​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етодички потенцијали интердисциплинарних веза: књижевност и  музика / позориште / филм / плес/ сликарство / фотографија / стрип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iCs/>
                <w:lang w:val="ru-RU"/>
              </w:rPr>
              <w:t>Филмска уметност као наставно подручје у програму наставе књижевности.</w:t>
            </w:r>
            <w:r>
              <w:rPr>
                <w:iCs/>
              </w:rPr>
              <w:t xml:space="preserve"> Наставни филмови за књижевност. Наставни филмови за изражавање и стварање. Филмско-књижевни приступ. Филм и школска лектира. Примери повезивања филма са осталим областима наставе књижевности и језика.</w:t>
            </w:r>
            <w:r>
              <w:rPr>
                <w:iCs/>
                <w:lang w:val="ru-RU"/>
              </w:rPr>
              <w:t xml:space="preserve"> Књижевнотеоријска и филмолошка анализа: посматрање, тумачење и спознавање стваралачких поступака у обликовању уметничког дела (књижевног и филмског); повезивање књижевности, сценске и филмске уметности на предметно-структурном, информацијском, теоријско-методолошком, хронолошком и историјско-стилско</w:t>
            </w:r>
            <w:r>
              <w:rPr/>
              <w:t>м нивоу.</w:t>
            </w:r>
            <w:r>
              <w:rPr>
                <w:iCs/>
              </w:rPr>
              <w:t xml:space="preserve"> Комплексан литерарно-филмолошко-театролошки приступ</w:t>
            </w:r>
            <w:r>
              <w:rPr>
                <w:iCs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Књижевност и друге уметности на мрежи; дигитални наратив и наста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 xml:space="preserve">Подразумева активно учешће студената у свим планираним облицима </w:t>
            </w:r>
            <w:r>
              <w:rPr>
                <w:lang w:val="sr-RS"/>
              </w:rPr>
              <w:t>рада</w:t>
            </w:r>
            <w:r>
              <w:rPr/>
              <w:t xml:space="preserve"> </w:t>
            </w:r>
            <w:r>
              <w:rPr>
                <w:lang w:val="sr-RS"/>
              </w:rPr>
              <w:t xml:space="preserve">у којима поставке теоријске наставе налазе своју практичну примену </w:t>
            </w:r>
            <w:r>
              <w:rPr/>
              <w:t>и, посебно, самостална израда истраживачког пројекта</w:t>
            </w:r>
            <w:r>
              <w:rPr>
                <w:iCs/>
                <w:lang w:val="ru-RU"/>
              </w:rPr>
              <w:t xml:space="preserve"> наставног повезивања изабраних дела књижевне и других уметно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M. Benjak, </w:t>
            </w:r>
            <w:r>
              <w:rPr>
                <w:i/>
                <w:iCs/>
                <w:lang w:val="sr-CS"/>
              </w:rPr>
              <w:t>​ Književnost(i) u kontaktu</w:t>
            </w:r>
            <w:r>
              <w:rPr>
                <w:lang w:val="sr-CS"/>
              </w:rPr>
              <w:t>​ , Rijeka 200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С. Божић,​ </w:t>
            </w:r>
            <w:r>
              <w:rPr>
                <w:i/>
                <w:iCs/>
                <w:lang w:val="sr-CS"/>
              </w:rPr>
              <w:t>Пријатељство на мрежи - о интернету и настави књижевности</w:t>
            </w:r>
            <w:r>
              <w:rPr>
                <w:lang w:val="sr-CS"/>
              </w:rPr>
              <w:t>​ , Ниш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Z. Diklić,​ </w:t>
            </w:r>
            <w:r>
              <w:rPr>
                <w:i/>
                <w:iCs/>
                <w:lang w:val="sr-CS"/>
              </w:rPr>
              <w:t>Lik u književnoj, scenskoj i filmskoj umjetnosti</w:t>
            </w:r>
            <w:r>
              <w:rPr>
                <w:lang w:val="sr-CS"/>
              </w:rPr>
              <w:t>​ , Zagreb 198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V. Žmegač, ​</w:t>
            </w:r>
            <w:r>
              <w:rPr>
                <w:i/>
                <w:iCs/>
                <w:lang w:val="sr-CS"/>
              </w:rPr>
              <w:t>Književnost i glazba</w:t>
            </w:r>
            <w:r>
              <w:rPr>
                <w:lang w:val="sr-CS"/>
              </w:rPr>
              <w:t>​ , Zagreb 200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US"/>
              </w:rPr>
              <w:t xml:space="preserve">R. Kajić, </w:t>
            </w:r>
            <w:r>
              <w:rPr>
                <w:i/>
                <w:iCs/>
                <w:lang w:val="en-US"/>
              </w:rPr>
              <w:t>Povezivanje umjetnosti u nastavi</w:t>
            </w:r>
            <w:r>
              <w:rPr>
                <w:lang w:val="en-US"/>
              </w:rPr>
              <w:t>, Zagreb, 199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K. Lučić, </w:t>
            </w:r>
            <w:r>
              <w:rPr>
                <w:i/>
                <w:iCs/>
                <w:lang w:val="en-US"/>
              </w:rPr>
              <w:t>Prožimanje riječi, slike i glazbe</w:t>
            </w:r>
            <w:r>
              <w:rPr>
                <w:lang w:val="en-US"/>
              </w:rPr>
              <w:t>, Zagreb 200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US"/>
              </w:rPr>
            </w:pPr>
            <w:r>
              <w:rPr>
                <w:bCs/>
              </w:rPr>
              <w:t xml:space="preserve">Ž. Pavlović, </w:t>
            </w:r>
            <w:r>
              <w:rPr>
                <w:bCs/>
                <w:i/>
                <w:iCs/>
              </w:rPr>
              <w:t>Film u školskim klupama</w:t>
            </w:r>
            <w:r>
              <w:rPr>
                <w:bCs/>
              </w:rPr>
              <w:t>, Beograd – Niš, 20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S. Težak, ​</w:t>
            </w:r>
            <w:r>
              <w:rPr>
                <w:i/>
                <w:iCs/>
                <w:lang w:val="sr-CS"/>
              </w:rPr>
              <w:t>Metodika nastave filma</w:t>
            </w:r>
            <w:r>
              <w:rPr>
                <w:lang w:val="sr-CS"/>
              </w:rPr>
              <w:t>,​ Zagreb 200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Cs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jc w:val="both"/>
              <w:rPr>
                <w:lang w:val="sr-CS"/>
              </w:rPr>
            </w:pPr>
            <w:r>
              <w:rPr/>
              <w:t>Опште и стручне наставне методе (монолошка, дијалошка, текст-метода, метода демонстрирања); истраживачка и проблемска настав</w:t>
            </w:r>
            <w:r>
              <w:rPr>
                <w:lang w:val="sr-RS"/>
              </w:rPr>
              <w:t>а</w:t>
            </w:r>
            <w:r>
              <w:rPr>
                <w:rFonts w:eastAsia="TimesNewRoman;MS Mincho"/>
                <w:lang w:val="ru-RU" w:eastAsia="en-US"/>
              </w:rPr>
              <w:t>, радионице, менторски рад са студентима</w:t>
            </w:r>
            <w:r>
              <w:rPr/>
              <w:t>. Групни и индивидуалан истраживачки и практичан рад.</w:t>
            </w:r>
            <w:r>
              <w:rPr>
                <w:rFonts w:eastAsia="TimesNewRoman;MS Mincho"/>
                <w:lang w:val="ru-RU"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дбрана семинарског ра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2:00Z</dcterms:created>
  <dc:creator>SBT</dc:creator>
  <dc:description/>
  <dc:language>en-US</dc:language>
  <cp:lastModifiedBy>Tamara</cp:lastModifiedBy>
  <dcterms:modified xsi:type="dcterms:W3CDTF">2020-10-11T18:32:00Z</dcterms:modified>
  <cp:revision>2</cp:revision>
  <dc:subject/>
  <dc:title/>
</cp:coreProperties>
</file>